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4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3/2024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Ekonomia społecz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MK_3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studia 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I rok, 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</w:t>
      </w:r>
    </w:p>
    <w:p>
      <w:pPr>
        <w:pStyle w:val="Punktygwne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cena końcowa z warsztatów ustalana na podstawie: aktywności podczas zajęć, przygotowania do zajęć oraz efektów pracy przy projekcie;</w:t>
      </w:r>
    </w:p>
    <w:p>
      <w:pPr>
        <w:pStyle w:val="Punktygwne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1003" w:hanging="357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cena końcowa z konwersatorium: ustalana na podstawie aktywności podczas zajęć, testu końcowego sprawdzającego wiadomości.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rzedmiotów: Społeczeństwo obywatelskie, Samorząd i wspólnoty lokalne, Współpraca międzysektorowa, Wykorzystanie zewnętrznych środków finansowych, Uwarunkowania pozyskiwania zewnętrznych, Zewnętrzne środki finansowania rozwoju. </w:t>
            </w:r>
          </w:p>
          <w:p>
            <w:pPr>
              <w:pStyle w:val="Punktygwne"/>
              <w:spacing w:before="40" w:after="40"/>
              <w:jc w:val="both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tudent zna specyfikę sektora publicznego i społecznego, podstawy prawne ich funkcjonowania, zakres zadań oraz instrumenty działania. Potrafi wskazać formy, zasady i obszary współpracy międzysektorowej. Zna podstawowe problemy sfery społecznej oraz możliwości angażowania w jej rozwój organizacji pozarządowych. Zna prawne formy działania podmiotów sektora pozarządowego oraz źródła finansowania trzeciego sektora. Potrafi wskazać cele i korzyści wynikające z włączania w procesy rozwoju partnerów społe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8323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Cel nadrzędny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e specyfiką sektora ekonomii społecznej w tym definicjami, uwarunkowaniami prawnymi i organizacyjnymi rozwoju sektora, hybrydowym charakterem podmiotów łączącym cechy społeczne i gospodarcze oraz możliwościami wykorzystania podmiotów ekonomii społecznej w procesach integracji i reintegracji społecznej i zawodowej różnych grup społecznych.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Cs w:val="22"/>
              </w:rPr>
            </w:pPr>
            <w:r>
              <w:rPr>
                <w:rFonts w:cs="Corbel" w:ascii="Corbel" w:hAnsi="Corbel"/>
                <w:szCs w:val="22"/>
              </w:rPr>
              <w:t>Cele szczegółowe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1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oznanie etapów rozwoju oraz zmian w obrębie sektora  ekonomii społecznej w Polsce i innych państwach europejskich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oznanie podstaw prawnych i strategicznych kierunków rozwoju ekonomii społecznej w Polsce i Europie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/>
            </w:pPr>
            <w:r>
              <w:rPr>
                <w:rFonts w:cs="Corbel" w:ascii="Corbel" w:hAnsi="Corbel"/>
                <w:sz w:val="22"/>
                <w:szCs w:val="22"/>
              </w:rPr>
              <w:t>C3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uwarunkowaniami rozwoju przedsiębiorczości społecznej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możliwościami wykorzystania podmiotów ekonomii społecznej w procesach stymulowania rozwoju społeczno-gospodarczego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5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studentów z możliwościami wykorzystania podmiotów  ekonomii społecznej do przeciwdziałania negatywnym zjawiskom społecznym takim jak bezrobocie czy wykluczenie społeczne.</w:t>
            </w:r>
          </w:p>
        </w:tc>
      </w:tr>
      <w:tr>
        <w:trPr>
          <w:trHeight w:val="839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6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rzedstawienie studentom przedsiębiorczości społecznej jako alternatywy dla funkcjonowania „tradycyjnej ekonomii”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color w:val="000000"/>
          <w:sz w:val="24"/>
          <w:szCs w:val="24"/>
        </w:rPr>
      </w:pPr>
      <w:r>
        <w:rPr>
          <w:rFonts w:cs="Corbel" w:ascii="Corbel" w:hAnsi="Corbel"/>
          <w:b/>
          <w:small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uwarunkowania prawne, instytucjonalne i społeczno-gospodarcze rozwoju sektora ekonomii społecznej na poziomie lokalnym, regionalnym, krajowym i międzynarodowym. Student rozumie znaczenie zasady pomocniczości i możliwości jej wykorzystania w procesach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rbel" w:hAnsi="Corbel" w:cs="Corbel"/>
                <w:smallCaps/>
              </w:rPr>
            </w:pPr>
            <w:r>
              <w:rPr>
                <w:rFonts w:cs="Corbel" w:ascii="Corbel" w:hAnsi="Corbel"/>
                <w:smallCaps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zna i rozumie mechanizmy gospodarki wolnorynkowej i skutki ich wykorzystania. Rozumie zależności pomiędzy kondycją gospodarki a sytuacją na rynku pracy i tendencjami rozwojowym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trafi posiadane informacje oraz wiedzę wykorzystać w pracy zawodowej związanej z rynkiem pracy, aktywizacją zawodową i społeczną osób zagrożonych wykluczeniem, zarówno jako pracownik sektora społecznego, jak i publicznego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 potrafi zdiagnozować problemy społeczne występujące w jednostkach lokalnych oraz wskazać instrumenty powalające na ich rozwiązanie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  <w:smallCaps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przygotowany do włączenia się w procesy wspierania rozwoju sektora ekonomii społecznej. Ma kompetencje pozwalające na tworzenie (współtworzenie) podmiotów ekonomii społecznej, zarówno z perspektywy sektora społecznego (jako pracownik organizacji pozarządowych), jak i publicznego (jako pracownik administracji publicznej) oraz instytucji rynku prac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mallCaps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gadnienia wstępne z zakresu ekonomii społeczn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onomia społeczna a przedsiębiorczość społe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onomia społeczna na poziomie Unii Europejskiej. Omówienie systemów ekonomii społecznej w wybranych państwach Euro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e podstawy funkcjonowania podmiotów ekonomii społecznej w Polsc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awne formy podmiotów ekonomii społecznej oraz zasady ich działalności społecznej i gospodarczej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udowa systemu ekonomii społecznej w Polsce – wymiar krajowy i regionaln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Finansowanie rozwoju sektora ekonomii społeczn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zwój i ewolucja form ekonomi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merykański i zachodnioeuropejskie modele przedsiębiorczośc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teresariusze ekonomi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iębiorca społeczny. Biznesmen czy społecznik?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worzenie biznesplanu przedsiębiorstwa społec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 xml:space="preserve">Marketing i strategie komunikacyjne jako wyzwania dla przedsiębiorstw społe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fektywne przedsiębiorstwo społeczne. Analiza studium przypadku (wizyta studyjna)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Np</w:t>
      </w:r>
      <w:r>
        <w:rPr>
          <w:rFonts w:cs="Corbel" w:ascii="Corbel" w:hAnsi="Corbel"/>
          <w:sz w:val="20"/>
          <w:szCs w:val="20"/>
        </w:rPr>
        <w:t xml:space="preserve">.: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Wykład: wykład problemowy, wykład z prezentacją multimedialną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analiza tekstów z dyskusją, metoda projektów (projekt badawczy, wdrożeniowy, praktyczny), praca w grupach (rozwiązywanie zadań, dyskusja),gry dydaktyczne, metody kształcenia na odległość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Laboratorium: wykonywanie doświadczeń, projektowanie doświadczeń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Wykorzystane metody dydaktyczne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1) dedukcyjne i indukcyjne tworzenie wiedzy teoretycznej z wykorzystaniem dostępnych danych empirycznych;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2) analiza studium przypadku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3) dyskusja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4) wycieczka dydaktyczn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5) praca przy projekcie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6) praca w grupie podczas zajęć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arsztaty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Konwersatorium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Warsztaty </w:t>
            </w:r>
          </w:p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merytoryczne przygotowanie do zaję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projekci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przy analizie studium przypadk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arsztaty 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warsztatów ustalana na podstawie: aktywności podczas zajęć, przygotowania do zajęć oraz efektów pracy przy projekcie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konwersatorium: ustalana na podstawie aktywności podczas zajęć, testu końcowego sprawdzającego wiadom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1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GB"/>
              </w:rPr>
              <w:t xml:space="preserve">Becker, G.S., Murphy, K. M. (2020)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, Wydawnictwo PWN, Warszaw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Cibor, K. (2015). Jak finansować współpracę? Przegląd istniejących możliwości oraz dobrych praktyk finansowania  poszczególnych elementów działań związanych z wykorzystaniem podmiotów ekonomii społecznej przy realizacji zadań samorządu, FISE, Warszawa.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</w:rPr>
              <w:t>Ekonomi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 (półrocznik) – dostępny: Biblioteka ekonomii społecznej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sz w:val="22"/>
                </w:rPr>
                <w:t>http://www.ekonomiaspoleczna.pl/x/610047</w:t>
              </w:r>
            </w:hyperlink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 między rynkiem, państwem a obywatelem, red. D. Murzyn, J. Pach, Difin, Warszawa 201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Ekonomia społeczna. Teoria i praktyka przedsiębiorczości społecznej, red. E. Brzuska, I. Kukulak - Dolata, M. Nyk, Difin, Warszawa 2018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Juraszek-Kopacz, C., Marek, M., Szymańska, J., Zgierski, J., Żorawska, E. (2012). Zrób biznES - przewodnik dla przedsiębiorstw społecznych po współpracy z biznesem, FISE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chimanek, T. (2015). Diagnozowanie problemów społecznych, FISE Fundacja Inicjatyw Społeczno-Ekonomicznych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Schimanek, T. (2015). Standardy współpracy jednostek samorządu terytorialnego ze spółdzielniami socjalnymi w zakresie realizacji usług społecznych użyteczności publicznej. Wskazówki dotyczące stosowania, FISE, Warszawa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chimanek, T., Gałązka, M., Pazderski, F., Potkańska, D., Przybysz, I. (2013). Podsumowanie monitoringu prawa przedsiębiorczości społecznej, ISP, Warszawa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okół ekonomii społecznej,  red. M. Frączek, J. Hausner, S. Mazur, Małopolska Szkoła Administracji Publicznej, Kraków 2012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mallCaps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2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lang w:val="de-DE"/>
              </w:rPr>
            </w:pPr>
            <w:r>
              <w:rPr>
                <w:rFonts w:cs="Corbel" w:ascii="Corbel" w:hAnsi="Corbel"/>
                <w:b/>
                <w:lang w:val="de-DE"/>
              </w:rPr>
              <w:t>Źródła internetowe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b/>
                <w:b/>
                <w:lang w:val="de-DE"/>
              </w:rPr>
            </w:pPr>
            <w:r>
              <w:rPr>
                <w:rFonts w:cs="Corbel" w:ascii="Corbel" w:hAnsi="Corbel"/>
                <w:b/>
                <w:lang w:val="de-D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Portal ekonomia społeczna, </w:t>
            </w:r>
            <w:hyperlink r:id="rId3">
              <w:r>
                <w:rPr>
                  <w:rStyle w:val="InternetLink"/>
                  <w:rFonts w:cs="Corbel" w:ascii="Corbel" w:hAnsi="Corbel"/>
                  <w:lang w:val="de-DE"/>
                </w:rPr>
                <w:t>http://www.ekonomiaspoleczna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 xml:space="preserve">Employment, Social Affairs &amp; Inclusion, European Commission, </w:t>
            </w:r>
            <w:hyperlink r:id="rId4">
              <w:r>
                <w:rPr>
                  <w:rStyle w:val="InternetLink"/>
                  <w:rFonts w:cs="Corbel" w:ascii="Corbel" w:hAnsi="Corbel"/>
                  <w:lang w:val="de-DE"/>
                </w:rPr>
                <w:t>http://ec.europa.eu/social/main.jsp?langId=en&amp;catId=89&amp;newsId=214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orbel" w:ascii="Corbel" w:hAnsi="Corbel"/>
                <w:lang w:val="de-DE"/>
              </w:rPr>
              <w:t xml:space="preserve">Map of social enterprises and their ecosystem in Europe, </w:t>
            </w:r>
            <w:hyperlink r:id="rId5">
              <w:r>
                <w:rPr>
                  <w:rStyle w:val="InternetLink"/>
                  <w:rFonts w:cs="Corbel" w:ascii="Corbel" w:hAnsi="Corbel"/>
                  <w:lang w:val="de-DE"/>
                </w:rPr>
                <w:t>http://ec.europa.eu/social/keyDocuments.jsp?advSearchKey=socentcntryrepts&amp;mode=advancedSubmit&amp;langI&amp;langId=en</w:t>
              </w:r>
            </w:hyperlink>
            <w:r>
              <w:rPr>
                <w:rFonts w:cs="Corbel" w:ascii="Corbel" w:hAnsi="Corbel"/>
                <w:lang w:val="de-DE"/>
              </w:rPr>
              <w:t xml:space="preserve">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Bornstein D., Davis S., 2010, Social Entrepreneurship: What Everyone Needs to Know Oxford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Grayson D., McLaren M., Spitzeck H., Social Intrapreneurs. An Extra Force for Sustainability”, http://www.som.cranfield.ac.uk/som/dinamic-content/media/social%20intrapreneurs%20occasional%20paper.pdf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lang w:val="en-US"/>
              </w:rPr>
            </w:pPr>
            <w:r>
              <w:rPr>
                <w:rFonts w:cs="Corbel" w:ascii="Corbel" w:hAnsi="Corbel"/>
                <w:lang w:val="en-US"/>
              </w:rPr>
              <w:t>Praszkier R., Nowak A., 2011, Social Entrepreneurship: Theory and Practice, Cambridge University Pres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lang w:val="en-US"/>
              </w:rPr>
              <w:t xml:space="preserve">Social Enterprise and the Third Sector: Changing European Landscapes in a Comparative Perspective, eds. </w:t>
            </w:r>
            <w:r>
              <w:rPr>
                <w:rFonts w:eastAsia="Times New Roman" w:cs="Corbel" w:ascii="Corbel" w:hAnsi="Corbel"/>
                <w:lang w:val="en-US" w:eastAsia="pl-PL"/>
              </w:rPr>
              <w:t xml:space="preserve">Jacques Defourny, Lars Hulgård, Victor Pestoff, Routledge: 2014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– working papers: http://www.euricse.eu/en/publications/working-paper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– research reports: http://www.euricse.eu/en/publications/research-repor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lang w:val="de-DE"/>
              </w:rPr>
            </w:pPr>
            <w:r>
              <w:rPr>
                <w:rFonts w:cs="Corbel" w:ascii="Corbel" w:hAnsi="Corbel"/>
                <w:lang w:val="de-DE"/>
              </w:rPr>
              <w:t>Euricse books: http://www.euricse.eu/en/publications/books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onomiaspoleczna.pl/x/610047" TargetMode="External"/><Relationship Id="rId3" Type="http://schemas.openxmlformats.org/officeDocument/2006/relationships/hyperlink" Target="http://www.ekonomiaspoleczna.pl/" TargetMode="External"/><Relationship Id="rId4" Type="http://schemas.openxmlformats.org/officeDocument/2006/relationships/hyperlink" Target="http://ec.europa.eu/social/main.jsp?langId=en&amp;catId=89&amp;newsId=2149" TargetMode="External"/><Relationship Id="rId5" Type="http://schemas.openxmlformats.org/officeDocument/2006/relationships/hyperlink" Target="http://ec.europa.eu/social/keyDocuments.jsp?advSearchKey=socentcntryrepts&amp;mode=advancedSubmit&amp;langI&amp;langId=en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20:32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07:15:00Z</dcterms:modified>
  <cp:revision>19</cp:revision>
  <dc:subject/>
  <dc:title/>
</cp:coreProperties>
</file>